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thaniel Tesil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deo ga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lectronic, control, m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sc, game station, game pieces, d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ve hands, shake, roll di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a board, lo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ard gam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magine if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as a bunch of water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ere no taxes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ere cool cars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 were cool grown ups…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 world was really like this…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Now imagine THAT!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f I were in charge of the worl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f I were in charge of the worl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’d cancel broccoli,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uesdays,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Carrots, and also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Ghost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f I were in charge of the worl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There’d be loud things,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Dead rats, an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Evil tacks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f I were in charge of the worl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You wouldn’t have sad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You wouldn’t have mad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You wouldn’t cats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Or guesses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You wouldn’t even have guesses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If I were in charge of the world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Unicorns would be candy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>All bugs would be rated cool.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  <w:t xml:space="preserve">And a person who somtimes  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cs="Arial"/>
        </w:rPr>
      </w:pPr>
      <w:r>
        <w:rPr>
          <w:rFonts w:eastAsia="Baskerville Old Face" w:cs="Baskerville Old Face" w:ascii="Baskerville Old Face" w:hAnsi="Baskerville Old Face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Arial"/>
          <w:sz w:val="32"/>
          <w:szCs w:val="32"/>
        </w:rPr>
      </w:pPr>
      <w:r>
        <w:rPr>
          <w:rFonts w:cs="Arial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nice afternoon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tting in my ford pickup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deer eating gras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x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ving f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lks, runs, and stan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leeps an ho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Imagery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Loud is . . .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houting of a kid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creaming of parents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screeching of a baby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yelp of a dog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hissing of a c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Couple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I didn’t want to wake up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So I told them to shut up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black c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Chased the rat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he rooster gave a licken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  <w:t>To the chicken</w:t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52:00Z</dcterms:created>
  <dc:creator>Clinton Public Schools</dc:creator>
  <dc:description/>
  <cp:keywords/>
  <dc:language>en-US</dc:language>
  <cp:lastModifiedBy>Clinton Public Schools</cp:lastModifiedBy>
  <dcterms:modified xsi:type="dcterms:W3CDTF">2010-12-09T18:52:00Z</dcterms:modified>
  <cp:revision>2</cp:revision>
  <dc:subject/>
  <dc:title>Nathaniel Tesillo</dc:title>
</cp:coreProperties>
</file>